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ОЛЮ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областной конферен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актические инструменты повышения конкурентоспособности малого и среднего бизнес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областной конференции «Практические инструменты повышения конкурентоспособности малого и среднего бизнеса» отмечают, что функционирование малого и среднего предпринимательства и переход его на качественно новый уровень развития требуют повышения эффективности совместной деятельности как региональной и муниципальной власти в сфере создания благоприятных условий на территории муниципальных образований, так и субъектов предпринимательства в поиске внутренних резервов и новых видов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шения существующих проблем в деятельности малого и среднего предпринимательства, создания оптимальных условий для его развития и повышения конкурентоспособности участники конференции рекомендуют: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сфере инвестиционной деятельности.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вительству Оренбургской области: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должить  реализацию Постановления № 273-п «О создании инвестиционного паспорта Оренбургской области»;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нять меры по повышению мотивации и ответственности глав и работников органов местного самоуправления за эффективное развитие малого и среднего предпринимательства;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смотреть создание преференций для вновь создаваемых в сельских районах производственных предприятий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смотреть создание механизма финансирования разработки бизнес-планов для вновь создаваемых предприятий малого и среднего бизнес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уководителям муниципальных образований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на своих территориях мониторинг имеющихся инвестиционных площадок, находящихся в муниципальной и частной собственности, для создания на них новых производств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ь меры по совершенствованию механизмов решения вопросов, связанных с территориальным планированием, землеотводом, согласованием и т. д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оргово-промышленной палате совместно с представителями бизнеса муниципальных образований: 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ировать работу по формированию инвестиционных проектов и баз данных для привлечения финансовых ресурсов как внутри области, так и за ее пределами с помощью регулярного проведения инвестиционных форумов, встреч с потенциальными инвесторами.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обеспечения доступности финансовых ресурсов для малого и среднего бизнес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вительству Оренбургской области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рассмотреть возможность повышения размера грантов для начинающих предпринимателей до 300 тыс. руб.;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величить объем предоставления госгарантий через областной гарантийный фонд;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здать областной венчурный фонд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развитию системы микрофинансирования.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снижения административных барьеров и формирования благоприятного бизнес-климат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вительству Оренбургской области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ть систему административных регламентов органов исполнительной власти региона, закрепляющих обоснованные и однозначные правила взаимодействия государственных служащих с представителями бизнес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сти в критерии оценки эффективности деятельности муниципальной власти динамику развития предпринимательства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норму участия предприятий малого бизнеса в государственном заказе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оргово-промышленной палате и бизнес-сообществу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олжить взаимодействие с Прокуратурой Оренбургской области по снижению административных барьеров в рамках деятельности Общественного совета при Прокуратуре Оренбургской области и Управления Роспотребнадзора по Оренбургской области.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ышение роли бизнес-сообщества в диалоге с органами власт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вительству Оренбургской области и Торгово-промышленной палате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ть механизм регулярных встреч предпринимательского сообщества с руководством области;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обновить работу Совета предпринимателей при Губернаторе Оренбургской област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Межрегиональная интеграция и внешнеэкономическая деятельность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оргово-промышленной палате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ить эффективность информационной поддержки малых и средних предприятий, используя информационные ресурсы Торгово-промышленной палаты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эффективные маркетинговые механизмы продвижения продукции малых и средних предприятий, привлечения недостающих в регионе ресурсов через участие в региональных и межрегиональных выставках, бизнес-миссиях;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информационную, организационно-методическую и иную деятельность вовлечения субъектов малого и среднего предпринимательства во внешнеэкономическую деятельность в первую очередь на территории Единого таможенного пространств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оргово-промышленной палате совместно с Оренбургским союзом промышленников и предпринимателей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ать и реализовать информационный интернет-проект по субконтрактации (кооперации) предприятий крупного, среднего и малого бизнеса на территории области и за ее пределам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 сфере развития инновационной политик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вительству Оренбургской области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ь меры к завершению работ по созданию Оренбургского технопарка. Совместно с научным, производственным и финансовым сообществом определиться с тематикой Технопарка и обеспечить его функционирова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3:59:00Z</dcterms:created>
  <dc:creator>Авдеев</dc:creator>
  <dc:description/>
  <cp:keywords/>
  <dc:language>en-US</dc:language>
  <cp:lastModifiedBy>Сермягина Т.Н.</cp:lastModifiedBy>
  <cp:lastPrinted>2010-11-08T15:33:00Z</cp:lastPrinted>
  <dcterms:modified xsi:type="dcterms:W3CDTF">2010-11-09T10:46:00Z</dcterms:modified>
  <cp:revision>7</cp:revision>
  <dc:subject/>
  <dc:title/>
</cp:coreProperties>
</file>